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Załącznik nr 7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  <w:br/>
        <w:t xml:space="preserve">do specyfikacji warunków zamówienia </w:t>
        <w:br/>
        <w:t>RIM.272.8.2026.MS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odernizacja zadaszenia części sanitarno-szatniowej hali sportowej w Szkole Podstawowej Nr 8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6:00Z</dcterms:created>
  <dc:creator>Magdalena Szewczuk</dc:creator>
  <dc:description/>
  <cp:keywords/>
  <dc:language>en-US</dc:language>
  <cp:lastModifiedBy>mszewczuk</cp:lastModifiedBy>
  <dcterms:modified xsi:type="dcterms:W3CDTF">2026-02-19T08:18:00Z</dcterms:modified>
  <cp:revision>59</cp:revision>
  <dc:subject/>
  <dc:title/>
</cp:coreProperties>
</file>